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я на СРС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036"/>
        <w:gridCol w:w="961"/>
        <w:gridCol w:w="1345"/>
        <w:gridCol w:w="1286"/>
        <w:gridCol w:w="1345"/>
      </w:tblGrid>
      <w:tr>
        <w:trPr>
          <w:trHeight w:val="176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рабо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ак. ча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т-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а отчетности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сдачи, неделя</w:t>
            </w:r>
          </w:p>
        </w:tc>
      </w:tr>
      <w:tr>
        <w:trPr>
          <w:trHeight w:val="108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Принципы интегрированной защиты. Методы защиты растений.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,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суждение темы на СРСП. Тест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Классификация пестицидов. и физико-химические основы применения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суждение темы на СРСП. Тест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Фитосанитарный мониторинг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щита яровой пшеницы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щита ячменя и овса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шита зерновых бобовых культур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щита крупяных культур». Подготовка к  РК-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color w:val="000000"/>
              </w:rPr>
            </w:pPr>
            <w:r>
              <w:rPr>
                <w:color w:val="000000"/>
              </w:rPr>
              <w:t xml:space="preserve">Изучить тему» Интегрированная защита кормовых культур»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суждение темы на СРСП.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щита масличных культур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суждение темы на СРСП. Тест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щита картофеля и кормовых корнеплодов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щита овощных культур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Интегрированная защита овощных культур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Интегрированная защита плодово-ягодных культу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у «Организация и экономика защиты растений». Подготовка к  РК-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с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rPr>
                <w:color w:val="000000"/>
              </w:rPr>
            </w:pPr>
            <w:r>
              <w:rPr>
                <w:color w:val="000000"/>
              </w:rPr>
              <w:t xml:space="preserve">Влияние пестицидов на окружающую среду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экзамен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,3,4,5,8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суждение темы на СРСП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иды работ по СРС</w:t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часов по СР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8 Список рекомендуемой литератур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деев Ю.Н., Новожилов К.В. Интегрированная защита растений М., Колос 1981г., 335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Ганиев М.М., Недорезков В.Д. Химические средства защиты растений.- М.: КолосС, 2006.-248 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оспелов  С.М., Арсеньева М.В., Груздев Г.С. Защита растений.- Л., Колос.- 1973.-486 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Список пестицидов (ядохимикатов), разрешенных к применению на территории Республики Казахстан, Мин. СХ РК, 2007. – 228 с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Груздев Г.С. Химическая защита растений. М., Агропромиздат, 1987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Бондаренко Н.В. Биологическая защита растений. М., 1986. 246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ков И.Я., Персов И.М., Смирнов В.А.  Прогноз развития вредителей и болезней с/х культур Л. 1984г, 319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 Поспелов С.М. Основы карантина с/х растений. М., 1986 246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Ченкин А.Ф. Экономика и организация защиты растений. М. Колос 1978. 256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Ченкин А.Ф., Черкасов В.А., Захаренко В.А. Гончаров Н.Р. Справочник агронома по защите растений М.,1990.367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Чумаков А.Е. Захарова Т.И. Вредоносность болезней с/х культу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Чулкина В.А. Торопова Е.Ю., Чулкин Ю.И., Стецов Г.Я., Агротехнический метод защиты растений. М., 2000.- 334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 Шкаликов В.А. Защита растений от болезней. 2-е изд., испр. и доп. –М.: КолосС, -2003 -255 с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21:00Z</dcterms:created>
  <dc:creator>Home</dc:creator>
  <dc:description/>
  <cp:keywords/>
  <dc:language>en-US</dc:language>
  <cp:lastModifiedBy>Home</cp:lastModifiedBy>
  <dcterms:modified xsi:type="dcterms:W3CDTF">2010-01-20T03:22:00Z</dcterms:modified>
  <cp:revision>2</cp:revision>
  <dc:subject/>
  <dc:title/>
</cp:coreProperties>
</file>